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5063"/>
      </w:tblGrid>
      <w:tr>
        <w:trPr/>
        <w:tc>
          <w:tcPr>
            <w:tcW w:w="61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5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56"/>
              </w:rPr>
              <w:t>BESTIA RECORD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5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en-US"/>
              </w:rPr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rite: P.O.Box 278, Nikolaev 54050, Ukraine </w:t>
              <w:br/>
              <w:t xml:space="preserve">Call: 380 (512) 25379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Fax: (775) 206-54-53 </w:t>
              <w:br/>
              <w:t xml:space="preserve">E-mail: bestiarecords@mail.r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567"/>
      </w:tblGrid>
      <w:tr>
        <w:trPr/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ce-list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студии 1 час ___________________________________________________________________</w:t>
              <w:br/>
              <w:t xml:space="preserve">Работа специалистов: </w:t>
              <w:br/>
              <w:t xml:space="preserve">     техник по звуку . 1 час________________________________________________________________</w:t>
              <w:br/>
              <w:t xml:space="preserve">     оператор звукозаписи . 1 час __________________________________________________________</w:t>
              <w:br/>
              <w:t xml:space="preserve">     звукоинженер . 1 час _________________________________________________________________</w:t>
              <w:br/>
              <w:t>Продюсирование песни(создание,аранжировка,запись,сведение,мастеринг) от________________</w:t>
              <w:br/>
              <w:t xml:space="preserve">Фонограмма 1 песни без голоса __________________________________________________________ </w:t>
              <w:br/>
              <w:t>Запись вокала(наложение на готовую фонограмму) ________________________________________</w:t>
              <w:br/>
              <w:t xml:space="preserve">Запись со студийными музыкантами 1 час ________________________________________________ </w:t>
              <w:br/>
              <w:t xml:space="preserve">Премастеринг__________________________________________________________________________ </w:t>
              <w:br/>
              <w:t xml:space="preserve">Изготовление дополнительных копий мастер-диска (1ед)___________________________________ </w:t>
              <w:br/>
            </w:r>
          </w:p>
          <w:p>
            <w:pPr>
              <w:pStyle w:val="Heading1"/>
              <w:rPr/>
            </w:pPr>
            <w:r>
              <w:rPr/>
              <w:t>РЕКЛ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нформационный ролик(Текст заказчика)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Информационный ролик с разработкой текста и слогана 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3.Начитка + микс ( спецэффекты и др. )_________________________________________________от</w:t>
            </w:r>
          </w:p>
          <w:p>
            <w:pPr>
              <w:pStyle w:val="Normal"/>
              <w:rPr/>
            </w:pPr>
            <w:r>
              <w:rPr>
                <w:b/>
              </w:rPr>
              <w:t>4.Игровой ролик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5.Музыкальный логотип фирмы / продукта _____________________________________________от</w:t>
            </w:r>
          </w:p>
          <w:p>
            <w:pPr>
              <w:pStyle w:val="Normal"/>
              <w:rPr/>
            </w:pPr>
            <w:r>
              <w:rPr>
                <w:b/>
              </w:rPr>
              <w:t>6.Рекламный джингл(до 30 сек.) _______________________________________________________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Гимн фирмы _______________________________________________________________________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Ролик с привлечением звезды эстрады, ТВ, кино _______________________________________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зготовления - до 7 д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чное изготовление ролика (до 3 дней)  - оплата 200%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над роликом начинается после окончательного утверждения сценар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юбое следующее изменение в тексте или в концепции считается дополнительным заказом и влечет за собой доплату от 20 до 100% от стоимости ролика и передвижение сроков изготовления рол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готовление видео-продукции: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Создание рекламного видеоролика ___________________________________________________от </w:t>
              <w:br/>
              <w:t>2.Музыкальный видеоклип ___________________________________________________________о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2.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$2.5 </w:t>
              <w:br/>
              <w:t xml:space="preserve">$2.5 </w:t>
              <w:br/>
              <w:t xml:space="preserve">$5 </w:t>
              <w:br/>
              <w:t xml:space="preserve">$100 </w:t>
              <w:br/>
              <w:t xml:space="preserve">$40 </w:t>
              <w:br/>
              <w:t xml:space="preserve">$15 </w:t>
              <w:br/>
              <w:t xml:space="preserve">$15 </w:t>
              <w:br/>
              <w:t xml:space="preserve">$20 </w:t>
              <w:br/>
              <w:t xml:space="preserve">$4.5 </w:t>
              <w:b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30 </w:t>
              <w:br/>
              <w:t>$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4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$50 </w:t>
              <w:br/>
            </w:r>
            <w:r>
              <w:rPr>
                <w:b/>
                <w:lang w:val="en-US"/>
              </w:rPr>
              <w:t>$</w:t>
            </w:r>
            <w:r>
              <w:rPr>
                <w:b/>
              </w:rPr>
              <w:t>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1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10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100 </w:t>
              <w:br/>
              <w:t>$40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Видеомонтаж с использованием компьютерной графики и цифровых технологий   1 сек______</w:t>
              <w:br/>
              <w:t xml:space="preserve">4.Нелинейный видеомонтаж  1 мин _____________________________________________________от </w:t>
              <w:br/>
              <w:t xml:space="preserve">                                                                               Web-design: </w:t>
              <w:br/>
              <w:t>Изготовление Web-сайтов для Интернета _______________________________________________о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20 </w:t>
              <w:br/>
              <w:t xml:space="preserve">$5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$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7468"/>
      </w:tblGrid>
      <w:tr>
        <w:trPr/>
        <w:tc>
          <w:tcPr>
            <w:tcW w:w="18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сонал студии: 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Ива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лоусов</w:t>
            </w:r>
            <w:r>
              <w:rPr>
                <w:b/>
                <w:lang w:val="en-US"/>
              </w:rPr>
              <w:t xml:space="preserve"> (Musicians Institute Of Hollywood, USA). </w:t>
              <w:br/>
            </w:r>
            <w:r>
              <w:rPr>
                <w:b/>
              </w:rPr>
              <w:t>звукотехни</w:t>
            </w:r>
            <w:r>
              <w:rPr>
                <w:b/>
                <w:lang w:val="en-US"/>
              </w:rPr>
              <w:t xml:space="preserve">k, </w:t>
            </w:r>
            <w:r>
              <w:rPr>
                <w:b/>
              </w:rPr>
              <w:t>звукоинженер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гитара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электрогитара</w:t>
            </w:r>
            <w:r>
              <w:rPr>
                <w:b/>
                <w:lang w:val="en-US"/>
              </w:rPr>
              <w:t xml:space="preserve">; </w:t>
              <w:br/>
              <w:t xml:space="preserve">-Jason Gordon (Musicians Institute Of Hollywood . </w:t>
            </w:r>
            <w:r>
              <w:rPr>
                <w:b/>
              </w:rPr>
              <w:t xml:space="preserve">USA) </w:t>
              <w:br/>
              <w:t xml:space="preserve">звукоинженер .звукотехник; </w:t>
              <w:br/>
              <w:t xml:space="preserve">-Геннадий Гримов, Лучший Гитарист Украины '93; </w:t>
              <w:br/>
              <w:t xml:space="preserve">-Ник Тинигин, Лучший Барабанщик Украины '95, '98; </w:t>
              <w:br/>
              <w:t xml:space="preserve">-Aндрей Исмагилов (Санкт-Петербург), клавишные инструменты. </w:t>
              <w:br/>
              <w:t xml:space="preserve">-Денис Леонтьев&amp;Co. видео, компьютерная графика, WEB-дизайн. </w:t>
              <w:br/>
              <w:t xml:space="preserve">-Алена Григорьева, психолог, ведущий музыкальных программ (экс-РадиоСет), </w:t>
              <w:br/>
              <w:t xml:space="preserve">филолог,  собственный корреспондент агенства Луна-Информ (г.Киев). и д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3:00Z</dcterms:created>
  <dc:creator>FLogic</dc:creator>
  <dc:description/>
  <dc:language>en-US</dc:language>
  <cp:lastModifiedBy>Oleg</cp:lastModifiedBy>
  <dcterms:modified xsi:type="dcterms:W3CDTF">2003-04-17T21:15:00Z</dcterms:modified>
  <cp:revision>3</cp:revision>
  <dc:subject/>
  <dc:title>BESTIA RECORDS</dc:title>
</cp:coreProperties>
</file>